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>Piano nazionale di azione di interventi per la tutela dei diritti e lo sviluppo dei soggetti in età evolutiva”</w:t>
      </w:r>
    </w:p>
    <w:p>
      <w:pPr>
        <w:pStyle w:val="Risultato"/>
        <w:numPr>
          <w:ilvl w:val="0"/>
          <w:numId w:val="0"/>
        </w:numPr>
        <w:ind w:left="0" w:hanging="0"/>
        <w:jc w:val="center"/>
        <w:rPr>
          <w:sz w:val="18"/>
          <w:szCs w:val="18"/>
        </w:rPr>
      </w:pPr>
      <w:r>
        <w:rPr/>
        <w:t>Scheda descrittiva delle azioni proposte</w:t>
      </w:r>
      <w:r>
        <w:rPr>
          <w:rStyle w:val="Caratteredellanota"/>
          <w:rStyle w:val="FootnoteAnchor"/>
        </w:rPr>
        <w:footnoteReference w:customMarkFollows="1" w:id="2"/>
        <w:t>*</w:t>
      </w:r>
    </w:p>
    <w:p>
      <w:pPr>
        <w:pStyle w:val="Risultato"/>
        <w:numPr>
          <w:ilvl w:val="0"/>
          <w:numId w:val="0"/>
        </w:numPr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9270"/>
        <w:gridCol w:w="1415"/>
      </w:tblGrid>
      <w:tr>
        <w:trPr>
          <w:trHeight w:val="219" w:hRule="atLeast"/>
        </w:trPr>
        <w:tc>
          <w:tcPr>
            <w:tcW w:w="399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gomento del gruppo di lavoro: </w:t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to Intergenerazionale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da n. 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/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ab/>
      </w:r>
      <w:r>
        <w:rPr/>
        <w:tab/>
      </w:r>
    </w:p>
    <w:tbl>
      <w:tblPr>
        <w:tblW w:w="149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5488"/>
        <w:gridCol w:w="1996"/>
        <w:gridCol w:w="1996"/>
        <w:gridCol w:w="2046"/>
      </w:tblGrid>
      <w:tr>
        <w:trPr>
          <w:trHeight w:val="219" w:hRule="atLeast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Obiettivo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zione/Intervento</w:t>
            </w:r>
          </w:p>
        </w:tc>
        <w:tc>
          <w:tcPr>
            <w:tcW w:w="6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oggetti coinvolti</w:t>
            </w:r>
          </w:p>
        </w:tc>
      </w:tr>
      <w:tr>
        <w:trPr>
          <w:trHeight w:val="292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mo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llaborator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tinatari finali</w:t>
            </w:r>
          </w:p>
        </w:tc>
      </w:tr>
      <w:tr>
        <w:trPr>
          <w:trHeight w:val="219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ffondere un progetto di educazione alla cura e sostenere la costruzione di patti tra le generazioni e le istituzion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18"/>
                <w:szCs w:val="18"/>
              </w:rPr>
              <w:t xml:space="preserve">La realizzazione di Laboratori  “educativi “, orientati alla </w:t>
            </w:r>
            <w:r>
              <w:rPr>
                <w:bCs/>
                <w:iCs/>
                <w:sz w:val="18"/>
                <w:szCs w:val="18"/>
              </w:rPr>
              <w:t>cura</w:t>
            </w:r>
            <w:r>
              <w:rPr>
                <w:sz w:val="18"/>
                <w:szCs w:val="18"/>
              </w:rPr>
              <w:t xml:space="preserve"> ed alla cultura del progetto, che vedano la collaborazione di almeno due diversi servizi per i minori o realtà istituzionali e la partecipazione di giovani e adulti. I Laboratori si basano  sulla costruzione di patti in riferimento ai quali gli adolescenti e i giovani, tra di loro e in  collaborazione con adulti, progettano azioni di tempo libero per se stessi e azioni di volontariato rivolte a soggetti  deboli di varie fasce di età.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i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rzo settore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rvizi sociali e sanitari 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rzo settore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18"/>
                <w:szCs w:val="18"/>
              </w:rPr>
              <w:t xml:space="preserve">Università 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cuole medie superiori 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ulte studentesche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fficio servizi sociali minorili 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TTI: Giovani dai 15 ai 35 anni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DIRETTI: Ragazzi dai 6 ai 12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18"/>
                <w:szCs w:val="18"/>
              </w:rPr>
              <w:t>Adulti</w:t>
            </w:r>
            <w:r>
              <w:rPr>
                <w:i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tbl>
      <w:tblPr>
        <w:tblW w:w="149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7542"/>
        <w:gridCol w:w="2268"/>
        <w:gridCol w:w="2528"/>
      </w:tblGrid>
      <w:tr>
        <w:trPr>
          <w:trHeight w:val="43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ipologia azion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empi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ndicatori</w:t>
            </w:r>
          </w:p>
        </w:tc>
      </w:tr>
      <w:tr>
        <w:trPr>
          <w:trHeight w:val="19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</w:t>
            </w:r>
            <w:r>
              <w:rPr>
                <w:sz w:val="16"/>
                <w:szCs w:val="16"/>
              </w:rPr>
              <w:t>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rganizz.vo/gest.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retta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18"/>
                <w:szCs w:val="18"/>
              </w:rPr>
              <w:t xml:space="preserve">Concertazione </w:t>
            </w:r>
            <w:r>
              <w:rPr>
                <w:sz w:val="18"/>
                <w:szCs w:val="18"/>
              </w:rPr>
              <w:t xml:space="preserve">e </w:t>
            </w:r>
            <w:r>
              <w:rPr>
                <w:b/>
                <w:bCs/>
                <w:sz w:val="18"/>
                <w:szCs w:val="18"/>
              </w:rPr>
              <w:t>Coprogettazione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Creazione di un tavolo tecnico di progettazione tra: Comune, servizi sociali e sanitari, Università, USSM, Consulta studentesca Provinciale, rappresentanze di studenti e soggetti del terzo settore che hanno competenze su interventi rivolti ai giovani o altre specificità che possano interessare agli utenti.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estione/corresponsabilità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reazione di un coordinamento tra: Comune, servizi sociali e sanitari, Università, USSM e rappresentanti dei giovani utenti partecipanti al progetto che abbia la funzione di coordinare e rappresentare il progetto.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zione di un comitato scientifico tra Università, Comune, USSM e rappresentanti dei giovani per presidiare i risultati del progetto.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Effetti attesi: prescrittivi, indicativi, allocativ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i amministrativi Comunali per l'attivazione del tavolo tecnico di progettazione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tocolli d'intesa con i partner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i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3 mesi per insediare tavolo di progettazione.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mese di laboratorio progettuale.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3 mesi per ricerca risorse economiche e strutturali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18"/>
                <w:szCs w:val="18"/>
              </w:rPr>
              <w:t>- 1 mese protocolli per avvio progetto.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mese costituzione coordinamento.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 anni sperimentazione progettuale.</w:t>
            </w:r>
          </w:p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di contesto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umero centri aggregativi e educativi </w:t>
            </w:r>
          </w:p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di risorse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 ore risorse umane volontarie /numero ore  risorse umane totali.</w:t>
            </w:r>
          </w:p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di processo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 progetti elaborati dai giovani in collaborazione con adulti /numero progetti totali elaborati dai giovani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 progetti di volontariato /numero progetti totali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 di decisioni prese dal coordinamento /numero di decisioni attivate.</w:t>
            </w:r>
          </w:p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>di risultato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 giovani che si attivano per azioni volontarie / numero totale di giovani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Numero di giovani che si attivano per azioni di volontariato / numero di giovani che continuano l'attività di volontariato anche dopo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 giovani area del disagio coinvolti / numero giovani totali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 adulti coinvolti/su numero giovani totali.</w:t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890125</wp:posOffset>
              </wp:positionH>
              <wp:positionV relativeFrom="paragraph">
                <wp:posOffset>635</wp:posOffset>
              </wp:positionV>
              <wp:extent cx="78105" cy="151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1.9pt;mso-wrap-distance-left:0pt;mso-wrap-distance-right:0pt;mso-wrap-distance-top:0pt;mso-wrap-distance-bottom:0pt;margin-top:0.05pt;mso-position-vertical-relative:text;margin-left:77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>
          <w:sz w:val="16"/>
          <w:szCs w:val="16"/>
        </w:rPr>
        <w:t>Compilare una scheda per ogni azione propos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74825" cy="463550"/>
          <wp:effectExtent l="0" t="0" r="0" b="0"/>
          <wp:docPr id="1" name="Logo_Centro_nazion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ntro_nazion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Verdana" w:hAnsi="Verdana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PageNumber">
    <w:name w:val="Page Number"/>
    <w:basedOn w:val="WWCarpredefinitoparagrafo"/>
    <w:rPr/>
  </w:style>
  <w:style w:type="character" w:styleId="Caratteredellanota">
    <w:name w:val="Carattere della nota"/>
    <w:basedOn w:val="WWCarpredefinitoparagrafo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1">
    <w:name w:val="Corpo del testo 31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08:07:00Z</dcterms:created>
  <dc:creator>Stefano Ricci</dc:creator>
  <dc:description/>
  <cp:keywords/>
  <dc:language>en-US</dc:language>
  <cp:lastModifiedBy>Stefano Ricci</cp:lastModifiedBy>
  <cp:lastPrinted>2009-03-03T15:31:00Z</cp:lastPrinted>
  <dcterms:modified xsi:type="dcterms:W3CDTF">2009-07-15T14:11:00Z</dcterms:modified>
  <cp:revision>5</cp:revision>
  <dc:subject/>
  <dc:title>“Piano nazionale di azione di interventi per la tutela dei diritti e lo sviluppo dei soggetti in età evolutiva”</dc:title>
</cp:coreProperties>
</file>